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120" w:after="120"/>
        <w:jc w:val="center"/>
        <w:rPr>
          <w:sz w:val="24"/>
          <w:szCs w:val="24"/>
        </w:rPr>
      </w:pPr>
      <w:r>
        <w:rPr>
          <w:sz w:val="24"/>
          <w:szCs w:val="24"/>
        </w:rPr>
        <w:t>Амнуэль Павел Рафаэлович</w:t>
      </w:r>
    </w:p>
    <w:p>
      <w:pPr>
        <w:pStyle w:val="Heading"/>
        <w:rPr/>
      </w:pPr>
      <w:r>
        <w:rPr/>
        <w:t xml:space="preserve">Стрельба из лука </w:t>
      </w:r>
    </w:p>
    <w:p>
      <w:pPr>
        <w:pStyle w:val="MainText"/>
        <w:spacing w:lineRule="auto" w:line="240"/>
        <w:rPr/>
      </w:pPr>
      <w:r>
        <w:rPr>
          <w:sz w:val="24"/>
          <w:szCs w:val="24"/>
        </w:rPr>
        <w:t xml:space="preserve">В сб: Ларионова О.Н. Клетчатый тапир/Амнуэль П.Р. Капли звездного света /Романовский Б.В. Преступление в Медовом Раю. - М.: Мол. гвардия, 1989, </w:t>
      </w:r>
      <w:r>
        <w:rPr>
          <w:sz w:val="24"/>
          <w:szCs w:val="24"/>
          <w:lang w:val="en-US"/>
        </w:rPr>
        <w:t>ISBN</w:t>
      </w:r>
      <w:r>
        <w:rPr>
          <w:sz w:val="24"/>
          <w:szCs w:val="24"/>
        </w:rPr>
        <w:t xml:space="preserve"> 5</w:t>
        <w:noBreakHyphen/>
        <w:t>235</w:t>
        <w:noBreakHyphen/>
        <w:t>01201-1, с. 237-244.</w:t>
      </w:r>
    </w:p>
    <w:p>
      <w:pPr>
        <w:pStyle w:val="MainText"/>
        <w:rPr>
          <w:sz w:val="24"/>
          <w:szCs w:val="24"/>
        </w:rPr>
      </w:pPr>
      <w:r>
        <w:rPr>
          <w:sz w:val="24"/>
          <w:szCs w:val="24"/>
        </w:rPr>
      </w:r>
    </w:p>
    <w:p>
      <w:pPr>
        <w:pStyle w:val="MainText"/>
        <w:rPr/>
      </w:pPr>
      <w:r>
        <w:rPr/>
        <w:t>Дроздов имел десятилетний стаж полетов: он ходил к Юпитеру, бывал в системе Сатурна, доставлял грузы на Меркурий. Когда ему предложили следующий рейс сделать на рандеву к «Пенелопе», он только пожал плечами. Надо - значит, надо. Но неинтересно.</w:t>
      </w:r>
    </w:p>
    <w:p>
      <w:pPr>
        <w:pStyle w:val="MainText"/>
        <w:rPr/>
      </w:pPr>
      <w:r>
        <w:rPr/>
        <w:t>«Пенелопа» - это автоматический танкер-ретранслятор. Полные баки рабочего вещества, огромная антенна, и все. Корабли этого типа только и могут, что доставить сами себя в глубокий космос, на расстояние светового месяца от Земли, и там лечь в дрейф в ожидании основной экспедиции. Космонавты придут на «Одиссее», усталые после пятимесячного перелета, но главной - без горючего и без связи. Для того и нужна «Пенелопа» – накормить топливом и послужить рупором, чтобы можно было крикнуть громко, до самой Земли: мы дошли!</w:t>
      </w:r>
    </w:p>
    <w:p>
      <w:pPr>
        <w:pStyle w:val="MainText"/>
        <w:rPr/>
      </w:pPr>
      <w:r>
        <w:rPr/>
        <w:t>Дроздову и с напарником не повезло в этом рейсе. Ромашов был его земляком, более того - ровесником и соседом. В отборочной комиссии были убеждены, что они когда-то дружили. Однако на Рите женился все-таки Ромашов, и два карапуза, провожавшие «Одиссея», были похожи на него и на Риту, вот в чем беда.</w:t>
      </w:r>
    </w:p>
    <w:p>
      <w:pPr>
        <w:pStyle w:val="MainText"/>
        <w:rPr/>
      </w:pPr>
      <w:r>
        <w:rPr/>
        <w:t>Мирон Ромашов был астрономом, а не космонавтом. Специальность – теория происхождения комет, которой Дроздов никогда профессионально не интересовался. Знал, конечно, что далеко за орбитой Плутона находится сгущение ледяных зародышей комет - облако Оорта. Первые пять полетов на «Одиссеях» в это облако прошли тихо и без происшествий. Рассказывать пилотам было, в общем, нечего.</w:t>
      </w:r>
    </w:p>
    <w:p>
      <w:pPr>
        <w:pStyle w:val="MainText"/>
        <w:rPr/>
      </w:pPr>
      <w:r>
        <w:rPr/>
        <w:t>Этот рейс не отличался от предыдущих. Связь с Землей исчезла через два месяца, и Дроздов записал: «Пересекли границу солнечной системы». На самом деле Плутон давно остался за кормой, но, пока была связь, Дроздов чувствовал себя дома. Теперь он мог разговаривать только с Мироном, с которым держался подчеркнуто дружески. Впрочем, времени для разговоров было немного - одних экспериментов по свойствам вакуума и космической плазмы в штатной программе стояло семьдесят три.</w:t>
      </w:r>
    </w:p>
    <w:p>
      <w:pPr>
        <w:pStyle w:val="MainText"/>
        <w:rPr/>
      </w:pPr>
      <w:r>
        <w:rPr/>
        <w:t>На подходе к «Пенелопе» стало ясно, что спокойное течение полета нарушится. «Одиссеева супруга» не отвечала на сигналы и, судя по всему, не стремилась встретить заблудшего мужа. На экранах радаров, однако, «Пенелопа» видна была во всех диапазонах, и трудностей с навигацией у Дроздова не было.</w:t>
      </w:r>
    </w:p>
    <w:p>
      <w:pPr>
        <w:pStyle w:val="MainText"/>
        <w:rPr/>
      </w:pPr>
      <w:r>
        <w:rPr/>
        <w:t>Но чуть они сблизились до причального расстояния, Дроздов дал команду на отмену стыковки. Стыковаться было не с чем. Прожекторы «Одиссея» показали огромную металлическую глыбу. Лишь в общих чертах, наперед зная, где и что искать, можно было угадать контуры бывших антенн и емкостей рабочего тела. Впечатление было таким, будто танкер-ретранслятор окунули в недра звезды.</w:t>
      </w:r>
    </w:p>
    <w:p>
      <w:pPr>
        <w:pStyle w:val="MainText"/>
        <w:rPr/>
      </w:pPr>
      <w:r>
        <w:rPr/>
        <w:t>Оба молчали. О чем было говорить? Бессмысленно спрашивать, «что, как, почему?». Одно было ясно: чтобы расплавить металл «Пенелопы», нужна температура в сотни тысяч градусов. Но это следствие, а не причина.</w:t>
      </w:r>
    </w:p>
    <w:p>
      <w:pPr>
        <w:pStyle w:val="MainText"/>
        <w:rPr/>
      </w:pPr>
      <w:r>
        <w:rPr/>
        <w:t xml:space="preserve">- Будем зимовать? - сказал наконец Мирон. </w:t>
      </w:r>
    </w:p>
    <w:p>
      <w:pPr>
        <w:pStyle w:val="MainText"/>
        <w:rPr/>
      </w:pPr>
      <w:r>
        <w:rPr/>
        <w:t xml:space="preserve">- Будем зимовать, - подтвердил командир. </w:t>
      </w:r>
    </w:p>
    <w:p>
      <w:pPr>
        <w:pStyle w:val="MainText"/>
        <w:rPr/>
      </w:pPr>
      <w:r>
        <w:rPr/>
        <w:t xml:space="preserve">Выбирать не приходилось. У них не было рабочего тела, чтобы вернуться, и не было антенн, чтобы сообщить о случившемся. На Земле и не подумают, что «Пенелопа» погибла, - причин для этого нет. Попытаются установить связь и этак через год решат, что люди, может, и живы, но попросту немы. Вряд ли кому-то придет в голову, что погибло и топливо... </w:t>
      </w:r>
    </w:p>
    <w:p>
      <w:pPr>
        <w:pStyle w:val="MainText"/>
        <w:rPr/>
      </w:pPr>
      <w:r>
        <w:rPr/>
        <w:t>За обедом они тянули соки из туб, но к еде не притронулись, будто уже начали экономить припасы.</w:t>
      </w:r>
    </w:p>
    <w:p>
      <w:pPr>
        <w:pStyle w:val="MainText"/>
        <w:rPr/>
      </w:pPr>
      <w:r>
        <w:rPr/>
        <w:t>- Год продержимся, - сказал Дроздов, отвечая на немой вопрос товарища.</w:t>
      </w:r>
    </w:p>
    <w:p>
      <w:pPr>
        <w:pStyle w:val="MainText"/>
        <w:rPr/>
      </w:pPr>
      <w:r>
        <w:rPr/>
        <w:t>- Да, - апатично сказал Мирон, и Дроздов забеспокоился: нельзя говорить таким тоном, это гибель, даже если запасов хватит на сто лет. Нет ничего хуже безразличия. Мысль промелькнула и сгинула, потому что Мирон вдруг посмотрел на командира с участием и тревогой. Как на больного. Оба рассмеялись - кажется, они приписали друг другу слабости, которыми не обладали.</w:t>
      </w:r>
    </w:p>
    <w:p>
      <w:pPr>
        <w:pStyle w:val="MainText"/>
        <w:rPr/>
      </w:pPr>
      <w:r>
        <w:rPr/>
        <w:t>- Полюбуйся, - сказал Мирон. - Я нашел костер, который сжег «Пенелопу».</w:t>
      </w:r>
    </w:p>
    <w:p>
      <w:pPr>
        <w:pStyle w:val="MainText"/>
        <w:rPr/>
      </w:pPr>
      <w:r>
        <w:rPr/>
        <w:t>Он пропустил Дроздова к пульту и показал на дисплей рентген-телескопа. В центре картинки сияла яркая звезда. Очень яркая. Однако звезда, вспыхнув на расстоянии многих парсеков, не способна растопить даже восковой куклы...</w:t>
      </w:r>
    </w:p>
    <w:p>
      <w:pPr>
        <w:pStyle w:val="MainText"/>
        <w:rPr/>
      </w:pPr>
      <w:r>
        <w:rPr/>
        <w:t>Очередная несуразица бросилась в глаза. Индикатор расстояний показывал миллион километров. С большой погрешностью, но всего лишь миллион! Звезда вспыхнула, можно сказать, в соседней комнате! Бред...</w:t>
      </w:r>
    </w:p>
    <w:p>
      <w:pPr>
        <w:pStyle w:val="MainText"/>
        <w:rPr/>
      </w:pPr>
      <w:r>
        <w:rPr/>
        <w:t>- Я тоже сначала так подумал, - сказал Мирон. - Это, видишь ли, Игорь, черная дыра.</w:t>
      </w:r>
    </w:p>
    <w:p>
      <w:pPr>
        <w:pStyle w:val="MainText"/>
        <w:rPr/>
      </w:pPr>
      <w:r>
        <w:rPr/>
        <w:t>Спокойно сказал, так что Дроздов сразу поверил, хотя и приучен был к тому, что экзотичнее черных дыр нет ничего во вселенной и до ближайшей из них - в созвездии Лебедя - тысячи световых лет. Они невидимы, к ним нельзя приближаться, и что они могут расплавить, если единственное их оружие – огромное поле тяжести?</w:t>
      </w:r>
    </w:p>
    <w:p>
      <w:pPr>
        <w:pStyle w:val="MainText"/>
        <w:rPr/>
      </w:pPr>
      <w:r>
        <w:rPr/>
        <w:t>- Черная дыра, - повторил Мирон, - но не такая, какие возникают после гибели звезд. Судя по ее массе, это осколок Большого взрыва...</w:t>
      </w:r>
    </w:p>
    <w:p>
      <w:pPr>
        <w:pStyle w:val="MainText"/>
        <w:rPr/>
      </w:pPr>
      <w:r>
        <w:rPr/>
        <w:t>Десять миллиардов лет назад - это Дроздов знал и сам - возникла, взорвалась из кокона наша вселенная. Но не вся материя вышла в мир, часть ее так и осталась пребывать в невидимом состоянии, в состоянии таких вот черных дыр, масса каждой из них не больше массы приличного астероида. Такая черная дыра получится, если сжать Цереру или Палладу до размеров молекулы. Сколько их - осколков Большого взрыва - носится по Галактике? «Не больше одной-двух, - говорили скептики, - а может, их и вовсе нет в природе». «Сотни миллиардов», - говорили оптимисты, и похоже, что они оказались правы.</w:t>
      </w:r>
    </w:p>
    <w:p>
      <w:pPr>
        <w:pStyle w:val="MainText"/>
        <w:rPr/>
      </w:pPr>
      <w:r>
        <w:rPr/>
        <w:t>«Никогда, - подумал Дроздов, - никогда люди не полетят к звездам, потому что носятся по Галактике во всех направлениях невидимые пули, и что может сделать с ними метеорная защита? Ничего... Только вышли за пределы системы - и первое предупреждение. И значит, выходить в большой космос – все равно что идти в бой, под обстрел, под свист пуль, рванув на груди рубаху...»</w:t>
      </w:r>
    </w:p>
    <w:p>
      <w:pPr>
        <w:pStyle w:val="MainText"/>
        <w:rPr/>
      </w:pPr>
      <w:r>
        <w:rPr/>
        <w:t>Дроздов даже ощутил мгновенное и нелепое удовлетворение оттого, что он, вероятно, последний космонавт, побывавший за границами Системы: в том, впрочем, случае, если он сумеет предупредить, сумеет вернуться. Вслед за этой мыслью возникло спасительное сомнение: как может черная дыра быть горячее недр Солнца?</w:t>
      </w:r>
    </w:p>
    <w:p>
      <w:pPr>
        <w:pStyle w:val="MainText"/>
        <w:rPr/>
      </w:pPr>
      <w:r>
        <w:rPr/>
        <w:t>Объяснение Мирона четко отложилось в памяти, Дроздову предстояло принять решение, и он должен был взвесить все обстоятельства.</w:t>
      </w:r>
    </w:p>
    <w:p>
      <w:pPr>
        <w:pStyle w:val="MainText"/>
        <w:rPr/>
      </w:pPr>
      <w:r>
        <w:rPr/>
        <w:t>Вблизи от черных дыр действуют особые законы, давно, кстати, предсказанные теоретиками. Поле тяжести вблизи от черной дыры неимоверно велико - почти бесконечно. Огромная энергия тяготения буквально переливается через край, превращается в энергию движения быстрых частиц, которые рождаются тут же в вакууме у самой сферы Шварцшильда - условной «поверхности» черной дыры. Энергия тяготения уменьшается, но из-за этого становится меньше и масса черной дыры - ведь это она создает поле тяжести! Такая вот цепочка, и получается, что со временем черная дыра как бы худеет, испаряется... Чем массивнее была вначале черная дыра, тем слабее эффект испарения. Черная дыра в созвездии Лебедя, открытая еще в XX веке, «худеет» так медленно, что переживет вселенную. Но маленькие черные дыры с массой в астероид, осколки Большого взрыва, испаряются очень быстро, многие из них уже и вовсе исчезли. Так говорит теория. И еще она говорит, что рожденные полем тяжести частицы сталкиваются между собой, как звери в тесной клетке, и энергия их движения испытывает еще одно, последнее, превращение - возникает жесткое рентгеновское и даже гамма-излучение.</w:t>
      </w:r>
    </w:p>
    <w:p>
      <w:pPr>
        <w:pStyle w:val="MainText"/>
        <w:rPr/>
      </w:pPr>
      <w:r>
        <w:rPr/>
        <w:t>В космосе, не разбирая дороги, мчалась рентгеновская звезда, и «Пенелопу» угораздило столкнуться с ней в лоб. Черная дыра прошла навылет, как стрела из тугого лука, и унеслась, не ощутив, что стала убийцей. Станция была разрушена приливными силами даже прежде, чем ее расплавило излучение...</w:t>
      </w:r>
    </w:p>
    <w:p>
      <w:pPr>
        <w:pStyle w:val="MainText"/>
        <w:rPr/>
      </w:pPr>
      <w:r>
        <w:rPr/>
        <w:t>Потом они пытались уснуть. Мирон долго ворочался в спальном мешке и что-то бормотал. Дверь между каютами была полуоткрыта, и Дроздов слышал каждый шорох. Всякий раз, когда Ромашов поворачивался, мысли меняли направление, перескакивали в поисках решения. Но что можно придумать, если нет ни грамма рабочего тела, а до Земли - световой месяц? В конце концов (Мирон давно спал, слышно было его тихое дыхание) командиру пришла в голову идея из тех, что возникают в порядке бреда. В ней было что-то дезертирское, додумывать ее не стоило, и Дроздов уснул.</w:t>
      </w:r>
    </w:p>
    <w:p>
      <w:pPr>
        <w:pStyle w:val="MainText"/>
        <w:rPr/>
      </w:pPr>
      <w:r>
        <w:rPr/>
        <w:t>За ночь маневр сближения вывел «Одиссея» на траекторию около черной дыры. Дроздов предложил назвать ее Антиноем, и Мирон согласился - ему было все равно.</w:t>
      </w:r>
    </w:p>
    <w:p>
      <w:pPr>
        <w:pStyle w:val="MainText"/>
        <w:rPr/>
      </w:pPr>
      <w:r>
        <w:rPr/>
        <w:t>- Мирон, - сказал Дроздов, вспомнив свои ночные размышления, - лет шесть назад я был на курсах... Узнал много интересного, в том числе и того, что мало связано с искусством пилотажа. Потом - экзамен. Выл такой тест. Или задача? Звездолет в поле тяжести черной дыры. Огромной, не чета Антиною... Корабль неуправляем. Нужно увести его в открытый космос. Как? Знания по физике черных дыр у меня невелики, а тогда были еще меньше. Задачу я не решил, мне потом сказали результат, и я забыл его прочно, с десятикратной надежностью. Я был уверен, что это мне ни к чему... Я и о самой задаче вспомнил только нынче ночью. Но ты-то, Мирон, астрофизик, ты просто обязан знать решение, поскольку оно существует. Оно есть, ты понимаешь? Думай, черт возьми! Ты знаешь, что такое жизнь?..</w:t>
      </w:r>
    </w:p>
    <w:p>
      <w:pPr>
        <w:pStyle w:val="MainText"/>
        <w:rPr/>
      </w:pPr>
      <w:r>
        <w:rPr/>
      </w:r>
    </w:p>
    <w:p>
      <w:pPr>
        <w:pStyle w:val="MainText"/>
        <w:rPr/>
      </w:pPr>
      <w:r>
        <w:rPr/>
        <w:t xml:space="preserve">На стене в каюте Мирона появилась фотография Риты с детьми. Дроздов смотрел на улыбающееся лицо с мягкими ямочками на щеках и, странно, не ощущал ничего, кроме глухой тоски воспоминаний о далеком и прошедшем. </w:t>
      </w:r>
    </w:p>
    <w:p>
      <w:pPr>
        <w:pStyle w:val="MainText"/>
        <w:rPr/>
      </w:pPr>
      <w:r>
        <w:rPr/>
        <w:t>Мирон что-то выписывал из книгофильмов, считал, пересчитывал. Но чаще сидел перед экранами, закрыв глаза. Не очень-то у него получалось... Истратив последние граммы топлива, Дроздов увел «Одиссея» от Антиноя назад к «Пенелопе». Каждое утро он надевал скафандр и отправлялся на станцию. Облазил ее от антенн до дюз, проследив путь Антиноя. Металл испарился, превратился в плазму, рассеялся облаком, и в корпусе возник канал вроде пулевого, он был как туннель, пересекавший все жизненно важные центры. Топливные емкости - основные и резервные - были скомканы, как бумажные кубики: это постарались приливные силы, которые на расстоянии нескольких метров от Антиноя растягивали и разрывали конструкции любой жесткости и прочности.</w:t>
      </w:r>
    </w:p>
    <w:p>
      <w:pPr>
        <w:pStyle w:val="MainText"/>
        <w:rPr/>
      </w:pPr>
      <w:r>
        <w:rPr/>
      </w:r>
    </w:p>
    <w:p>
      <w:pPr>
        <w:pStyle w:val="MainText"/>
        <w:rPr/>
      </w:pPr>
      <w:r>
        <w:rPr/>
        <w:t>Прошел месяц - пролетел ярким болидом, хотя порой, особенно по ночам, Дроздову казалось, что время шлепает тягучими каплями, медленно и гулко, и запас капель невелик, скоро последняя.</w:t>
      </w:r>
    </w:p>
    <w:p>
      <w:pPr>
        <w:pStyle w:val="MainText"/>
        <w:rPr/>
      </w:pPr>
      <w:r>
        <w:rPr/>
        <w:t>Однажды вечером Мирон сказал:</w:t>
      </w:r>
    </w:p>
    <w:p>
      <w:pPr>
        <w:pStyle w:val="MainText"/>
        <w:rPr/>
      </w:pPr>
      <w:r>
        <w:rPr/>
        <w:t>- Соскучился я. Очень хочется домой...</w:t>
      </w:r>
    </w:p>
    <w:p>
      <w:pPr>
        <w:pStyle w:val="MainText"/>
        <w:rPr/>
      </w:pPr>
      <w:r>
        <w:rPr/>
        <w:t>Он не должен был так говорить. Только в одном случае он имел право нарушить табу.</w:t>
      </w:r>
    </w:p>
    <w:p>
      <w:pPr>
        <w:pStyle w:val="MainText"/>
        <w:rPr/>
      </w:pPr>
      <w:r>
        <w:rPr/>
        <w:t>- Ну да, - ответил Мирон на немой вопрос командира. - Я нашел решение. То, которое ты так прочно забыл.</w:t>
      </w:r>
    </w:p>
    <w:p>
      <w:pPr>
        <w:pStyle w:val="MainText"/>
        <w:rPr/>
      </w:pPr>
      <w:r>
        <w:rPr/>
        <w:t>В голосе его звучала ирония, и Дроздов понял, что Мирон давно разгадал его хитрость с курсами космонавтов.</w:t>
      </w:r>
    </w:p>
    <w:p>
      <w:pPr>
        <w:pStyle w:val="MainText"/>
        <w:rPr/>
      </w:pPr>
      <w:r>
        <w:rPr/>
        <w:t>- Есть лишь три возможности, - продолжал Мирон. - Использовать ресурсы «Одиссея», «Пенелопы» или Антиноя. Мы немы, «Пенелопа» мертва. Значит, Антиной. Нужно как-то укротить его. Сейчас энергия частиц уходит на излучение. Нужно направить ее в нужную сторону и модулировать нужным образом.</w:t>
      </w:r>
    </w:p>
    <w:p>
      <w:pPr>
        <w:pStyle w:val="MainText"/>
        <w:rPr/>
      </w:pPr>
      <w:r>
        <w:rPr/>
        <w:t>Просто, гениально и совершенно ясно, как ясны общие истины, не имеющие конкретного приложения.</w:t>
      </w:r>
    </w:p>
    <w:p>
      <w:pPr>
        <w:pStyle w:val="MainText"/>
        <w:rPr/>
      </w:pPr>
      <w:r>
        <w:rPr/>
        <w:t xml:space="preserve">- Я не специалист, Игорь, - сказал Мирон, - и если бы ты не убедил меня, что решение есть, я ни за что эту задачу не решил бы... Ты ведь все придумал с этими курсами, чтобы заставить меня работать... Вот тебе решение. Все рождающиеся частицы несут большую энергию. Отдают они ее почем зря, сталкиваясь друг с другом. А теперь представь: удалось сделать так, чтобы частицы, родившись, летели строго в одном направлении... ну, скажем, к Земле. Траектории их не будут пересекаться, исчезнут столкновения, значит, не станет и побочного излучения. Вся энергия дойдет по назначению, туда, куда мы захотим. А с ней и наше сообщение. В сущности, это своеобразный лазер. Как в лазере, есть «резервуар» энергичных частиц. Как в лазере, должен возникнуть тонкий нерасходящийся луч. Есть разница, конечно: в обычном лазере атомы никуда не улетают, они лишь испускают кванты света в строго заданном направлении. А здесь вместо света - сами частицы... Проблема в том, чтобы заставить действовать этот потенциальный лазер. Теперь-то я знаю, как это сделать: нужно облучить Антиноя извне частицами с такой же энергией. Опять же как в обычном лазере: ведь и там достаточно одного кванта, чтобы возникла лавина. Там действуют законы квантовой оптики, а здесь - законы, о которых раньше не знали. Даже те, кто учил тебя на курсах... Вот так, Игорь. Появится очень тонкая струя частиц толщиной в доли миллиметра. Мы сможем направить эту струю, этот луч на Землю. Нужно лишь точно прицелиться... Будем сигналить. </w:t>
      </w:r>
    </w:p>
    <w:p>
      <w:pPr>
        <w:pStyle w:val="MainText"/>
        <w:rPr/>
      </w:pPr>
      <w:r>
        <w:rPr/>
        <w:t>Будем сигналить. «Выстрелим в злодея Антиноя, - подумал Дроздов, - натянем тугую тетиву Одиссеева лука. Никто, кроме Одиссея, не мог согнуть этот лук, не мог пустить молниеносную стрелу. И мы не сможем. Вероятно, Мирон гений, но на кой черт мне его гениальность? Теоретик! Он решил задачу. Он, видите ли, соскучился. Тьфу...»</w:t>
      </w:r>
    </w:p>
    <w:p>
      <w:pPr>
        <w:pStyle w:val="MainText"/>
        <w:rPr/>
      </w:pPr>
      <w:r>
        <w:rPr/>
        <w:t>- Игорь, ты что? - Голос у Мирона был испуганный. Понял наконец, что командиру вовсе не нравится его решение.</w:t>
      </w:r>
    </w:p>
    <w:p>
      <w:pPr>
        <w:pStyle w:val="MainText"/>
        <w:rPr/>
      </w:pPr>
      <w:r>
        <w:rPr/>
        <w:t>- Ничего, Мирон. Ты забыл только, что нам неоткуда взять быстрые частицы, чтобы выстрелить ими в Антиноя. Неоткуда. У нас космический корабль, а не синхрофазотрон.</w:t>
      </w:r>
    </w:p>
    <w:p>
      <w:pPr>
        <w:pStyle w:val="MainText"/>
        <w:rPr/>
      </w:pPr>
      <w:r>
        <w:rPr/>
        <w:t>Они в молчании разошлись по каютам, и Дроздов слышал, как Мирон тыкается в стены - дает волю настроению. Дроздов поплыл к нему прямо в спальном мешке, хватаясь руками за скобы. Они лежали рядом, перед глазами была фотография Риты, и неожиданно Мирон сказал:</w:t>
      </w:r>
    </w:p>
    <w:p>
      <w:pPr>
        <w:pStyle w:val="MainText"/>
        <w:rPr/>
      </w:pPr>
      <w:r>
        <w:rPr/>
        <w:t>- Ты ведь любил ее, Игорь...</w:t>
      </w:r>
    </w:p>
    <w:p>
      <w:pPr>
        <w:pStyle w:val="MainText"/>
        <w:rPr/>
      </w:pPr>
      <w:r>
        <w:rPr/>
        <w:t>Было очень тихо на корабле, Дроздов не хотел нарушать тишину и промолчал. А Мирон заговорил. Выл ли он зол на себя, на свою неудачу или просто расслабился, потерял самоконтроль? Ему не к кому было возвращаться. Рита ушла от него. Незадолго до отлета. Она полюбила другого. Мирон давно это знал, но терпел - было жаль детей, и себя, и Риту тоже, потому что она не ведала, что творит.</w:t>
      </w:r>
    </w:p>
    <w:p>
      <w:pPr>
        <w:pStyle w:val="MainText"/>
        <w:rPr/>
      </w:pPr>
      <w:r>
        <w:rPr/>
        <w:t>- Мирон, - сказал Дроздов, - когда вернемся домой, я сам с ней поговорю. Какой-то вес мои слова будут иметь, как ты думаешь? Она не совсем меня забыла?</w:t>
      </w:r>
    </w:p>
    <w:p>
      <w:pPr>
        <w:pStyle w:val="MainText"/>
        <w:rPr/>
      </w:pPr>
      <w:r>
        <w:rPr/>
        <w:t>Мирон заворочался в своем мешке. Он уже не верил в возвращение.</w:t>
      </w:r>
    </w:p>
    <w:p>
      <w:pPr>
        <w:pStyle w:val="MainText"/>
        <w:rPr/>
      </w:pPr>
      <w:r>
        <w:rPr/>
        <w:t>- У нас космический корабль, а не ускоритель, - сказал Дроздов, - но зато у нас мощные магнитные ловушки. Мы можем поймать частицы от Антиноя и отразить их, как зеркалом.</w:t>
      </w:r>
    </w:p>
    <w:p>
      <w:pPr>
        <w:pStyle w:val="MainText"/>
        <w:rPr/>
      </w:pPr>
      <w:r>
        <w:rPr/>
        <w:t>- А куда ты собираешься направить поток частиц? - неожиданно тусклым голосом спросил Мирон.</w:t>
      </w:r>
    </w:p>
    <w:p>
      <w:pPr>
        <w:pStyle w:val="MainText"/>
        <w:rPr/>
      </w:pPr>
      <w:r>
        <w:rPr/>
        <w:t>- Как куда? - Дроздов осекся. Действительно, куда? Ведь стрелы из лука Одиссея убивают! Поток частиц, узкий, как спица, и прямой, как луч света, проникнет в земную атмосферу и вызовет в ней взрыв сродни ядерному. Испепелит все на сотни километров.</w:t>
      </w:r>
    </w:p>
    <w:p>
      <w:pPr>
        <w:pStyle w:val="MainText"/>
        <w:rPr/>
      </w:pPr>
      <w:r>
        <w:rPr/>
        <w:t>«Слишком много энергии, - подумал Дроздов. - Нельзя сигналить. Обычное дело - придумаешь что-нибудь такое, что никому раньше и в голову не приходило, новый закон природы откроешь, создашь нечто, чтобы и себя спасти, и людей не обидеть. Дашь источник энергии. Совсем даровой. Сколько их носится в космосе, этих Антиноев и Эвримахов, этих неудачливых женихов Пенелопы? Уж, наверно, не сто шестнадцать, как у старика Гомера.</w:t>
      </w:r>
    </w:p>
    <w:p>
      <w:pPr>
        <w:pStyle w:val="MainText"/>
        <w:rPr/>
      </w:pPr>
      <w:r>
        <w:rPr/>
        <w:t>Придумаешь нечто доброе и обязательно споткнешься - не бывает добра без злой сердцевины. Черные дыры, такие, как Антиной, - прекрасный источник энергии, но они и убийцы. Черные дыры, такие, как Антиной, - космические лазеры-передатчики, но в них слишком много энергии. Слишком много... Нельзя нам сигналить».</w:t>
      </w:r>
    </w:p>
    <w:p>
      <w:pPr>
        <w:pStyle w:val="MainText"/>
        <w:rPr/>
      </w:pPr>
      <w:r>
        <w:rPr/>
        <w:t>- Давай спать, - сказал Мирон. - Будем гордиться, что почти нашли выход.</w:t>
      </w:r>
    </w:p>
    <w:p>
      <w:pPr>
        <w:pStyle w:val="MainText"/>
        <w:rPr/>
      </w:pPr>
      <w:r>
        <w:rPr/>
        <w:t>- Слишком много энергии, - пробормотал Дроздов. - Слишком много...</w:t>
      </w:r>
    </w:p>
    <w:p>
      <w:pPr>
        <w:pStyle w:val="Normal"/>
        <w:spacing w:lineRule="auto" w:line="360"/>
        <w:jc w:val="center"/>
        <w:rPr/>
      </w:pPr>
      <w:r>
        <w:rPr/>
        <w:t>* * *</w:t>
      </w:r>
    </w:p>
    <w:p>
      <w:pPr>
        <w:pStyle w:val="MainText"/>
        <w:rPr/>
      </w:pPr>
      <w:r>
        <w:rPr/>
        <w:t xml:space="preserve"> </w:t>
      </w:r>
      <w:r>
        <w:rPr/>
        <w:t>«Пенелопа» с полными баками рабочего тела пришла именно тогда, когда ее ждали. Дроздов развернул антенны и передал на Землю огромное спасибо. А потом они полетели домой, увозя впечатления и знания, не имевшие отношения к кометной астрономии. Новая «Пенелопа», брошенная жена, осталась коротать время с женихом своим Антиноем.</w:t>
      </w:r>
    </w:p>
    <w:p>
      <w:pPr>
        <w:pStyle w:val="MainText"/>
        <w:rPr/>
      </w:pPr>
      <w:r>
        <w:rPr/>
        <w:t xml:space="preserve">Остальное известно всем. В космосе за пределами Системы носятся разведчики-автоматы и, подобно саперам на минном поле, ищут черные дыры, осколки Большого взрыва. Найдя, подводят магнитное зеркало, и в сторону пояса астероидов летит узкий, тоньше любой иглы, поток частиц. Здесь, на сотнях астероидов, нацелившись рупорами антенн-приемников в невидимые точки пространства, стоят теперь ЧД-энергостанции. Сотни Антиноев снабжают Землю энергией, проблемы энергии больше не существует для человечества. А началось все с небольшого сообщения, переданного по мировому стерео: </w:t>
      </w:r>
    </w:p>
    <w:p>
      <w:pPr>
        <w:pStyle w:val="MainText"/>
        <w:rPr/>
      </w:pPr>
      <w:r>
        <w:rPr/>
        <w:t>«Сегодня все станции в системе Юпитера зарегистрировали серию очень ярких вспышек в атмосфере планеты. Вспышки следовали в определенной последовательности, серия продолжалась около двух часов. Расшифровка показала, что вспышки представляют собой переданное кодом (азбука Морзе) сообщение исследовательского корабля «Одиссей-6» об аварии в конечном пункте полета. Появление вспышек пока совершенно необъяснимо. Каждая вспышка была энергетически эквивалентна взрыву ядерной бомбы в сотни мегатонн. Явление отмечено также обсерваториями Марса, Луны и Цереры. Автоматический танкер-ретранслятор «Пенелопа-7» стартует с Лунного космодрома завтра».</w:t>
      </w:r>
    </w:p>
    <w:p>
      <w:pPr>
        <w:pStyle w:val="MainText"/>
        <w:rPr/>
      </w:pPr>
      <w:r>
        <w:rPr/>
      </w:r>
    </w:p>
    <w:p>
      <w:pPr>
        <w:pStyle w:val="MainText"/>
        <w:rPr/>
      </w:pPr>
      <w:r>
        <w:rPr/>
        <w:t>Осталось сказать немного. Ромашов теперь знаменит, но кометную астрономию не забросил. Всем и каждому он повторяет, что, если бы не командир «Одиссея», если бы не его выдумка, он никогда бы не додумался до открытия. Даже под страхом смерти. Ему, конечно, не верят, считают единоличным автором ЧД-энергетики, а Дроздов от комментариев воздерживается. У него нет желания быть связанным с Мировом на всю жизнь, хотя, вероятно, он и согласился бы полететь с ним еще раз в глубокий космос. Парадокс...</w:t>
      </w:r>
    </w:p>
    <w:p>
      <w:pPr>
        <w:pStyle w:val="MainText"/>
        <w:rPr/>
      </w:pPr>
      <w:r>
        <w:rPr/>
        <w:t>А Рита к Мирону не вернулась. Сильная</w:t>
      </w:r>
      <w:r>
        <w:rPr>
          <w:lang w:val="en-US"/>
        </w:rPr>
        <w:t xml:space="preserve"> </w:t>
      </w:r>
      <w:r>
        <w:rPr/>
        <w:t>женщина</w:t>
      </w:r>
      <w:r>
        <w:rPr>
          <w:lang w:val="en-US"/>
        </w:rPr>
        <w:t>.</w:t>
      </w:r>
    </w:p>
    <w:p>
      <w:pPr>
        <w:pStyle w:val="MainText"/>
        <w:rPr/>
      </w:pPr>
      <w:r>
        <w:rPr/>
      </w:r>
    </w:p>
    <w:p>
      <w:pPr>
        <w:pStyle w:val="Normal"/>
        <w:rPr/>
      </w:pPr>
      <w:r>
        <w:rPr/>
        <w:t xml:space="preserve">Этот текст сделан </w:t>
      </w:r>
      <w:r>
        <w:rPr>
          <w:lang w:val="en-US"/>
        </w:rPr>
        <w:t>Harry</w:t>
      </w:r>
      <w:r>
        <w:rPr/>
        <w:t xml:space="preserve"> </w:t>
      </w:r>
      <w:r>
        <w:rPr>
          <w:lang w:val="en-US"/>
        </w:rPr>
        <w:t>Fantasyst</w:t>
      </w:r>
      <w:r>
        <w:rPr/>
        <w:t xml:space="preserve"> </w:t>
      </w:r>
      <w:r>
        <w:rPr>
          <w:lang w:val="en-US"/>
        </w:rPr>
        <w:t>SF</w:t>
      </w:r>
      <w:r>
        <w:rPr/>
        <w:t>&amp;</w:t>
      </w:r>
      <w:r>
        <w:rPr>
          <w:lang w:val="en-US"/>
        </w:rPr>
        <w:t>F</w:t>
      </w:r>
      <w:r>
        <w:rPr/>
        <w:t xml:space="preserve"> </w:t>
      </w:r>
      <w:r>
        <w:rPr>
          <w:lang w:val="en-US"/>
        </w:rPr>
        <w:t>OCR</w:t>
      </w:r>
      <w:r>
        <w:rPr/>
        <w:t xml:space="preserve"> </w:t>
      </w:r>
      <w:r>
        <w:rPr>
          <w:lang w:val="en-US"/>
        </w:rPr>
        <w:t>Laboratory</w:t>
      </w:r>
      <w:r>
        <w:rPr/>
        <w:t xml:space="preserve"> в рамках некоммерческого проекта «Сам-себе Гутенберг-2»</w:t>
      </w:r>
    </w:p>
    <w:p>
      <w:pPr>
        <w:pStyle w:val="MainText"/>
        <w:rPr/>
      </w:pPr>
      <w:r>
        <w:rPr/>
      </w:r>
    </w:p>
    <w:sectPr>
      <w:headerReference w:type="default" r:id="rId2"/>
      <w:headerReference w:type="first" r:id="rId3"/>
      <w:footerReference w:type="default" r:id="rId4"/>
      <w:footerReference w:type="first" r:id="rId5"/>
      <w:type w:val="nextPage"/>
      <w:pgSz w:w="11906" w:h="16838"/>
      <w:pgMar w:left="1701" w:right="851" w:gutter="0" w:header="680" w:top="1247" w:footer="567"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rPr>
      <w:fldChar w:fldCharType="begin"/>
    </w:r>
    <w:r>
      <w:rPr>
        <w:sz w:val="22"/>
        <w:szCs w:val="22"/>
      </w:rPr>
      <w:instrText xml:space="preserve"> PRINTDATE \@"dd.MM.yy" </w:instrText>
    </w:r>
    <w:r>
      <w:rPr>
        <w:sz w:val="22"/>
        <w:szCs w:val="22"/>
      </w:rPr>
      <w:fldChar w:fldCharType="separate"/>
    </w:r>
    <w:r>
      <w:rPr>
        <w:sz w:val="22"/>
        <w:szCs w:val="22"/>
      </w:rPr>
    </w:r>
    <w:r>
      <w:rPr>
        <w:sz w:val="22"/>
        <w:szCs w:val="22"/>
      </w:rPr>
      <w:fldChar w:fldCharType="end"/>
    </w:r>
    <w:r>
      <w:rPr>
        <w:sz w:val="22"/>
        <w:szCs w:val="22"/>
        <w:lang w:val="en-US"/>
      </w:rPr>
      <w:t xml:space="preserve"> </w:t>
    </w:r>
    <w:r>
      <w:rPr>
        <w:sz w:val="22"/>
        <w:szCs w:val="22"/>
        <w:lang w:val="en-US"/>
      </w:rPr>
      <w:fldChar w:fldCharType="begin"/>
    </w:r>
    <w:r>
      <w:rPr>
        <w:sz w:val="22"/>
        <w:szCs w:val="22"/>
        <w:lang w:val="en-US"/>
      </w:rPr>
      <w:instrText xml:space="preserve"> FILENAME </w:instrText>
    </w:r>
    <w:r>
      <w:rPr>
        <w:sz w:val="22"/>
        <w:szCs w:val="22"/>
        <w:lang w:val="en-US"/>
      </w:rPr>
      <w:fldChar w:fldCharType="separate"/>
    </w:r>
    <w:r>
      <w:rPr>
        <w:sz w:val="22"/>
        <w:szCs w:val="22"/>
        <w:lang w:val="en-US"/>
      </w:rPr>
      <w:t>input.doc</w:t>
    </w:r>
    <w:r>
      <w:rPr>
        <w:sz w:val="22"/>
        <w:szCs w:val="22"/>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6.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1">
    <w:name w:val="Heading 1"/>
    <w:basedOn w:val="Normal"/>
    <w:next w:val="Normal"/>
    <w:qFormat/>
    <w:pPr>
      <w:keepNext w:val="true"/>
      <w:numPr>
        <w:ilvl w:val="0"/>
        <w:numId w:val="1"/>
      </w:numPr>
      <w:suppressAutoHyphens w:val="true"/>
      <w:spacing w:before="240" w:after="60"/>
      <w:jc w:val="center"/>
      <w:outlineLvl w:val="0"/>
    </w:pPr>
    <w:rPr>
      <w:rFonts w:ascii="Arial" w:hAnsi="Arial" w:eastAsia="Arial" w:cs="Arial"/>
      <w:b/>
      <w:bCs/>
      <w:kern w:val="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inText">
    <w:name w:val="MainText"/>
    <w:basedOn w:val="Normal"/>
    <w:qFormat/>
    <w:pPr>
      <w:spacing w:lineRule="auto" w:line="360"/>
      <w:ind w:firstLine="720"/>
      <w:jc w:val="both"/>
    </w:pPr>
    <w:rPr/>
  </w:style>
  <w:style w:type="paragraph" w:styleId="Style12">
    <w:name w:val="Ýïèãðàô"/>
    <w:basedOn w:val="Normal"/>
    <w:next w:val="MainText"/>
    <w:qFormat/>
    <w:pPr>
      <w:ind w:left="4536" w:hanging="0"/>
    </w:pPr>
    <w:rPr>
      <w:i/>
      <w:iCs/>
    </w:rPr>
  </w:style>
  <w:style w:type="paragraph" w:styleId="1">
    <w:name w:val="Ïîäïèñü1"/>
    <w:basedOn w:val="Normal"/>
    <w:next w:val="Normal"/>
    <w:qFormat/>
    <w:pPr>
      <w:tabs>
        <w:tab w:val="clear" w:pos="720"/>
        <w:tab w:val="right" w:pos="9214" w:leader="none"/>
      </w:tabs>
    </w:pPr>
    <w:rPr/>
  </w:style>
  <w:style w:type="paragraph" w:styleId="Footnote">
    <w:name w:val="Footnote Text"/>
    <w:basedOn w:val="Normal"/>
    <w:pPr/>
    <w:rPr>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20:38:00Z</dcterms:created>
  <dc:creator>Serguei</dc:creator>
  <dc:description/>
  <dc:language>en-US</dc:language>
  <cp:lastModifiedBy>Serguei</cp:lastModifiedBy>
  <dcterms:modified xsi:type="dcterms:W3CDTF">2003-02-04T20:38:00Z</dcterms:modified>
  <cp:revision>2</cp:revision>
  <dc:subject/>
  <dc:title>Амнуэль Павел Рафаэлович</dc:title>
</cp:coreProperties>
</file>